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8001000" cy="10064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10064880"/>
                          <a:chOff x="0" y="0"/>
                          <a:chExt cx="8001000" cy="1006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78880" cy="10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" y="501480"/>
                            <a:ext cx="7772400" cy="787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5619960"/>
                              <a:ext cx="7277040" cy="225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13400" y="81900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5400" y="81900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" y="0"/>
                                <a:ext cx="72010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625400"/>
                                <a:ext cx="7277040" cy="62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148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" y="254160"/>
                                  <a:ext cx="33148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" y="489240"/>
                                  <a:ext cx="33148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260640"/>
                                  <a:ext cx="16574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52680" y="25560"/>
                                  <a:ext cx="163836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489240"/>
                                  <a:ext cx="16574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5520" y="482760"/>
                                  <a:ext cx="21718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5520" y="254160"/>
                                  <a:ext cx="21718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5520" y="25560"/>
                                  <a:ext cx="21718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772400" cy="487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19880" y="2444760"/>
                                <a:ext cx="552600" cy="242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12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56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3556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964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107964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464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13464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131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16131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574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20574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115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640" y="23115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772400" cy="212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641520"/>
                                  <a:ext cx="3772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641520"/>
                                  <a:ext cx="3772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84520"/>
                                  <a:ext cx="7315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2013120"/>
                                  <a:ext cx="7315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1581480"/>
                                  <a:ext cx="7315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9520" y="0"/>
                                  <a:ext cx="6991200" cy="412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4156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12880" y="25416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70000" y="25416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46560" y="26064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19720" y="25416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7600" y="247680"/>
                                    <a:ext cx="126360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83360" y="0"/>
                                    <a:ext cx="147960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18080" y="26064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72pt;width:630pt;height:792.5pt" coordorigin="-1800,-1440" coordsize="12600,158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0;top:-1440;width:12249;height:158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40;top:-650;width:12240;height:12400">
                  <v:group id="shape_0" style="position:absolute;left:-1380;top:8200;width:11461;height:355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720;top:9490;width:17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00;top:9490;width:17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60;top:8200;width:11339;height:8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380;top:10760;width:11460;height:990">
                      <v:shape id="shape_0" stroked="f" o:allowincell="f" style="position:absolute;left:-1380;top:10760;width:52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370;top:11160;width:52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370;top:11530;width:52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70;top:11170;width:2609;height:2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0800;width:25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70;top:11530;width:2609;height:2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11520;width:34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11160;width:34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10800;width:34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440;top:-650;width:12240;height:7670">
                    <v:group id="shape_0" style="position:absolute;left:8670;top:3200;width:870;height:3820">
                      <v:shape id="shape_0" stroked="f" o:allowincell="f" style="position:absolute;left:8680;top:320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60;top:320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0;top:376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0;top:376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0;top:490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0;top:490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0;top:532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0;top:532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0;top:574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0;top:574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0;top:644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0;top:644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0;top:684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0;top:6840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440;top:-650;width:12240;height:3350">
                      <v:shape id="shape_0" stroked="f" o:allowincell="f" style="position:absolute;left:-1260;top:360;width:5939;height:8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60;top:360;width:5939;height:8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40;top:2160;width:115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390;top:2520;width:115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10;top:1840;width:1151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110;top:-650;width:11010;height:650">
                        <v:shape id="shape_0" stroked="f" o:allowincell="f" style="position:absolute;left:-1110;top:-270;width:179;height:1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0;top:-250;width:179;height:1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50;top:-250;width:179;height:1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60;top:-240;width:179;height:1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50;top:-250;width:179;height:1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10;top:-260;width:1989;height:25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10;top:-650;width:2329;height:24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0;top:-240;width:179;height:1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10:00Z</dcterms:created>
  <dc:creator>realpangxie@hotmail.com</dc:creator>
  <dc:description/>
  <cp:keywords/>
  <dc:language>en-US</dc:language>
  <cp:lastModifiedBy>Hannah</cp:lastModifiedBy>
  <dcterms:modified xsi:type="dcterms:W3CDTF">2006-02-10T03:41:00Z</dcterms:modified>
  <cp:revision>2</cp:revision>
  <dc:subject/>
  <dc:title/>
</cp:coreProperties>
</file>